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Research, design, develop and test robotic application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Research, design, develop and test robotic application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Robotics Engine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36195</wp:posOffset>
                </wp:positionV>
                <wp:extent cx="6743700" cy="287655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8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Robotics Enginee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nvent the next generation of robotic toy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uild animatronic equipment and special effects for amusement parks and the entertainment indus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ncrease manufacturing capacity by creating specialized robots for specific automatable task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robots to explore where humans cannot, like the depths of the ocean or faraway plane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software to control robotic systems for applications such as military defense and manufactur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bug robotics progra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nduct research on robotic technology to create new robotic systems or improve old o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2.85pt;width:530.95pt;height:2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Robotics Enginee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nvent the next generation of robotic toy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uild animatronic equipment and special effects for amusement parks and the entertainment indust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ncrease manufacturing capacity by creating specialized robots for specific automatable task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robots to explore where humans cannot, like the depths of the ocean or faraway plane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software to control robotic systems for applications such as military defense and manufacturing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bug robotics program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nduct research on robotic technology to create new robotic systems or improve old on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Book Antiqua" w:hAnsi="Book Antiqua"/>
                                <w:color w:val="auto"/>
                                <w:lang w:val="en-US" w:bidi="ar-SA"/>
                              </w:rPr>
                              <w:t xml:space="preserve"> and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Arial Black" w:hAnsi="Arial Black"/>
                                <w:color w:val="auto"/>
                                <w:lang w:val="en-US" w:bidi="ar-SA"/>
                              </w:rPr>
                              <w:t>G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43.06 hourly, $89,56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50,2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Book Antiqua" w:hAnsi="Book Antiqua"/>
                          <w:color w:val="auto"/>
                          <w:lang w:val="en-US" w:bidi="ar-SA"/>
                        </w:rPr>
                        <w:t xml:space="preserve"> and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Arial Black" w:hAnsi="Arial Black"/>
                          <w:color w:val="auto"/>
                          <w:lang w:val="en-US" w:bidi="ar-SA"/>
                        </w:rPr>
                        <w:t>Gre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43.06 hourly, $89,56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50,2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take things apart and put them back togeth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figure out how things wor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ma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take things apart and put them back together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figure out how things work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math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10617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0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Engineering or a related fi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aster’s Degree or PhD for some positions and to advance in the fiel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8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Engineering or a related fiel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aster’s Degree or PhD for some positions and to advance in the field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 Black">
    <w:charset w:val="00"/>
    <w:family w:val="swiss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sciencebuddies.org/science-fair-projects/science-engineering-careers/ApMech_roboticsengineer_c001.shtml?From=testb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15:00Z</dcterms:created>
  <dc:creator>Vanessa Stevens</dc:creator>
  <dc:description/>
  <dc:language>en-US</dc:language>
  <cp:lastModifiedBy>Jackson</cp:lastModifiedBy>
  <dcterms:modified xsi:type="dcterms:W3CDTF">2012-10-01T19:15:00Z</dcterms:modified>
  <cp:revision>2</cp:revision>
  <dc:subject/>
  <dc:title/>
</cp:coreProperties>
</file>